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運営推進会議の構成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２　「職名等」には、市町村職員の職名、町内会長、民生委員等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３　氏名が特定できない場合（新規事業所で利用者家族の代表者が未定の場合、利用者家族についてその都度募集するなど）は、氏名欄については空欄でも構いません。</w:t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FJ-USER</cp:lastModifiedBy>
  <dcterms:modified xsi:type="dcterms:W3CDTF">2018-06-11T02:34:00Z</dcterms:modified>
  <cp:revision>33</cp:revision>
  <dc:subject/>
  <dc:title>（参考様式２）</dc:title>
</cp:coreProperties>
</file>